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S OF INSPIRATION 8.0</w:t>
      </w:r>
    </w:p>
    <w:p>
      <w:pPr>
        <w:pStyle w:val="Normal"/>
        <w:rPr/>
      </w:pPr>
      <w:r>
        <w:rPr/>
      </w:r>
    </w:p>
    <w:p>
      <w:pPr>
        <w:pStyle w:val="Normal"/>
        <w:rPr/>
      </w:pPr>
      <w:r>
        <w:rPr/>
      </w:r>
    </w:p>
    <w:p>
      <w:pPr>
        <w:pStyle w:val="Normal"/>
        <w:rPr/>
      </w:pPr>
      <w:r>
        <w:rPr/>
        <w:tab/>
        <w:t>The reviews on Inspiration 8.0 are overwhelmingly positive.  A few reviewers made note of some quirks, but for the most part all agreed that it is a great mapping tool and is well worth the upgrade from previous editions.</w:t>
      </w:r>
    </w:p>
    <w:p>
      <w:pPr>
        <w:pStyle w:val="Normal"/>
        <w:rPr/>
      </w:pPr>
      <w:r>
        <w:rPr/>
        <w:tab/>
        <w:t>MacWorld’s review of Inspiration was a very positive one.  Despite the acknowledgement of a few quirks (illogical menus, lack of a floating toolbar), they considered it an “excellent tool for teachers, students, or anyone else who needs help organizing their ideas.  Specific to teachers, the reviewer cited the fact that teachers are able to distribute partially completed diagrams to students, who can then use them as a study aide to complete their work independently.  The reviewer also praised Inspiration for allowing such easy transition between diagram and outline views, and cited the ability to import sounds and videos as being the key improvements over earlier versions.</w:t>
      </w:r>
    </w:p>
    <w:p>
      <w:pPr>
        <w:pStyle w:val="Normal"/>
        <w:rPr/>
      </w:pPr>
      <w:r>
        <w:rPr/>
        <w:tab/>
        <w:t>The SuperKids software reviewer focused on Inspiration’s benefits for both educators and students.  It helps students organize their thinking, and teachers by “demonstrating the values of webs, outlines, and diagrams in preparing clear and concise written presentations.”  A group of teacher reviewers found that it worked well as an instructional supplement.  Students who were surveyed claimed to benefit from the program and to enjoy using it.  The reviewer also gave the program high marks for ease of use and installation.</w:t>
      </w:r>
    </w:p>
    <w:p>
      <w:pPr>
        <w:pStyle w:val="Normal"/>
        <w:rPr/>
      </w:pPr>
      <w:r>
        <w:rPr/>
        <w:tab/>
        <w:t>Many reviews chose to focus on Inspiration’s viability in the workplace.  Since the makers of this software tend to market it as an educational program, reviewers often find it necessary to point out the many benefits the program can have in the business world.  The reviewer for InnovationTools.com felt that each new release of the program has made it better suitable for a wider range of individuals, and felt that the best feature of version 8 is the expanded library of images.</w:t>
      </w:r>
    </w:p>
    <w:p>
      <w:pPr>
        <w:pStyle w:val="Normal"/>
        <w:rPr/>
      </w:pPr>
      <w:r>
        <w:rPr/>
        <w:tab/>
        <w:t>A reviewer from HowStuffWorks.com was also very favorable of Inspiration.  Like others, he cited the expanded image library as the key improvement over earlier editions, in which he claimed lack of images was a serious flaw.  He did criticize the software for lacking drawing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INSPIRATION WITH A STUDENT</w:t>
      </w:r>
    </w:p>
    <w:p>
      <w:pPr>
        <w:pStyle w:val="Normal"/>
        <w:rPr/>
      </w:pPr>
      <w:r>
        <w:rPr/>
      </w:r>
    </w:p>
    <w:p>
      <w:pPr>
        <w:pStyle w:val="Normal"/>
        <w:rPr/>
      </w:pPr>
      <w:r>
        <w:rPr/>
      </w:r>
    </w:p>
    <w:p>
      <w:pPr>
        <w:pStyle w:val="Normal"/>
        <w:rPr/>
      </w:pPr>
      <w:r>
        <w:rPr/>
        <w:tab/>
        <w:t>I chose to review Inspiration after we discussed it in class.  I work with a third grade student with autism.  Much of the time I help him study his science and social studies material.  This is a difficult task for him as he struggles with the concepts.  Recently I began making mind maps with him as a way to help him organize his thoughts and see all the material laid out in a format that made it easier to understand.  These maps were made by hand.  When I learned about Inspiration I decided it would be the perfect software to try with him.</w:t>
      </w:r>
    </w:p>
    <w:p>
      <w:pPr>
        <w:pStyle w:val="Normal"/>
        <w:rPr/>
      </w:pPr>
      <w:r>
        <w:rPr/>
        <w:tab/>
        <w:t xml:space="preserve">The day we tried the program out he had just started a new science unit about the different habitats and the animals that live in each.  He brought home an adapted handout with a page on each habitat.  This worked out well since this subject was very conducive to what I wanted to do with Inspiration.  </w:t>
      </w:r>
    </w:p>
    <w:p>
      <w:pPr>
        <w:pStyle w:val="Normal"/>
        <w:rPr/>
      </w:pPr>
      <w:r>
        <w:rPr/>
        <w:tab/>
        <w:t xml:space="preserve">I typed “HABITATS” in the preliminary center pod, then made six links for the six different habitats being discussed.  The student read the different habitats to me (with much prompting) and I typed them into Inspiration.  For each habitat we made links to three different animals.  </w:t>
      </w:r>
    </w:p>
    <w:p>
      <w:pPr>
        <w:pStyle w:val="Normal"/>
        <w:rPr/>
      </w:pPr>
      <w:r>
        <w:rPr/>
        <w:tab/>
        <w:t>After mapping out the habitats we searched for images to put with each one.  This was simple to do because Inspiration 8.0 has a very large library of images. Since our subject was animals and environments we had no problem finding everything we needed.  The student enjoyed this part too.  Since there were so many images representing each animal he was able to look through and select the one he liked best.  In the future it would be best to choose each graphic immediately when mapping.  This will assure that the student does not become bored with the mapping process.</w:t>
      </w:r>
    </w:p>
    <w:p>
      <w:pPr>
        <w:pStyle w:val="Normal"/>
        <w:rPr/>
      </w:pPr>
      <w:r>
        <w:rPr/>
        <w:tab/>
        <w:t>The student and I made this map together, but in his case the program would be equally effective if the instructor were to simply make the map ahead of time and bring it to him.  While the process of making the map has many benefits, the main goal in this case is the creation of a study guide that is a little easier for him to comprehend.  Inspiration, through its graphics and map format, can accomplish this.</w:t>
      </w:r>
    </w:p>
    <w:p>
      <w:pPr>
        <w:pStyle w:val="Normal"/>
        <w:rPr/>
      </w:pPr>
      <w:r>
        <w:rPr/>
        <w:tab/>
        <w:t xml:space="preserve">I showed Inspiration and our map to the student’s parents and they were very impressed with the program.  They told his teacher and district administration about it and within a day the school was making plans to implement it into his edu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øŒ√¨"/>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øŒ√¨" w:hAnsi="Times New Roman;øŒ√¨" w:eastAsia="Times New Roman;øŒ√¨" w:cs="Times New Roman;øŒ√¨"/>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1:06:00Z</dcterms:created>
  <dc:creator>Michael Denslow</dc:creator>
  <dc:description/>
  <cp:keywords/>
  <dc:language>en-US</dc:language>
  <cp:lastModifiedBy>Michael Denslow</cp:lastModifiedBy>
  <dcterms:modified xsi:type="dcterms:W3CDTF">2008-03-06T21:06:00Z</dcterms:modified>
  <cp:revision>2</cp:revision>
  <dc:subject/>
  <dc:title>REVIEWS OF INSPIRATION 8</dc:title>
</cp:coreProperties>
</file>